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Courier New"/>
          <w:color w:val="000000"/>
          <w:sz w:val="24"/>
        </w:rPr>
      </w:pPr>
      <w:r>
        <w:rPr>
          <w:rFonts w:ascii="宋体;SimSun" w:hAnsi="宋体;SimSun" w:cs="Courier New"/>
          <w:color w:val="000000"/>
          <w:sz w:val="24"/>
        </w:rPr>
        <w:t>附件三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Courier New"/>
          <w:b/>
          <w:bCs/>
          <w:color w:val="000000"/>
          <w:sz w:val="32"/>
        </w:rPr>
        <w:t>湖南人文科技学院管理岗位设置与聘用实施细则</w:t>
      </w:r>
    </w:p>
    <w:p>
      <w:pPr>
        <w:pStyle w:val="Normal"/>
        <w:widowControl/>
        <w:spacing w:lineRule="exact" w:line="440"/>
        <w:ind w:firstLine="56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为做好我校管理岗位设置与聘用工作，进一步加强管理队伍建设，全面提升管理水平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根据《湖南省高等学校岗位设置管理实施意见》（湘人社发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[2011]9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号）、《湖南人文科技学院岗位设置与聘用管理实施方案（试行）》，制定本实施细则。</w:t>
      </w:r>
    </w:p>
    <w:p>
      <w:pPr>
        <w:pStyle w:val="Normal"/>
        <w:widowControl/>
        <w:snapToGrid w:val="false"/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一、岗位设置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一）岗位设置原则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科学合理，按需设岗。按照建设现代大学管理模式的要求，统筹规划、科学设置我校的管理机构和管理岗位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优化结构，精干高效。根据管理任务，合理、优化配置岗位，建设一支精干高效、高素质、高水平、专业化的管理队伍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适时调整，逐步到位。根据学校事业发展需要对管理资源进行新的规划，选择有利时机对现有管理结构进行改革与调整，重新定编设岗，切实提高工作效率，提升管理水平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岗位名称及等级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我校管理岗位职级分为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个等级，现行的正厅职（级）、副厅职（级）、正处职（级）、副处职（级）、正科职（级）、副科职（级）、科员、办事员依次分别对应管理岗位三至十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岗位数及岗位结构比例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管理岗位数</w:t>
      </w:r>
    </w:p>
    <w:p>
      <w:pPr>
        <w:pStyle w:val="Normal"/>
        <w:widowControl/>
        <w:spacing w:lineRule="exact" w:line="42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我校管理岗位数不超过全校岗位总量的</w:t>
      </w:r>
      <w:r>
        <w:rPr>
          <w:rFonts w:eastAsia="仿宋_GB2312" w:ascii="仿宋_GB2312" w:hAnsi="仿宋_GB2312"/>
          <w:color w:val="000000"/>
          <w:sz w:val="28"/>
          <w:szCs w:val="28"/>
        </w:rPr>
        <w:t>18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学校根据各单位和部门工作职责、工作任务核定其岗位数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岗位结构比例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四级及以上职员岗位数量按上级主管部门核定的领导职数确定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六级及以上职员岗位数占管理岗位总量的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％左右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五至十级职员岗位的设置，在遵循岗位编制的基础上按干部管理权限确定。内设机构五级、六级职员除办公室、教务处、科研处、学工处、武装保卫处比例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: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外事办不设六级，其余处室五级、六级比例均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；七级、八级职员岗位数占管理岗位总量的比例暂定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左右。</w:t>
      </w:r>
    </w:p>
    <w:p>
      <w:pPr>
        <w:pStyle w:val="Normal"/>
        <w:widowControl/>
        <w:snapToGrid w:val="false"/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二、聘用范围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我校党政机关、群众团体、教育教学辅助单位的管理人员，后勤服务总公司高管；教学系（部）科研单位在岗的专职管理人员及系办公室主任（行政秘书）、教务秘书（在职员制出台前，仍执行“四七十”政策）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三、岗位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一）基本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五、六级职员岗位基本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主持或者分管校属单位或部门的管理工作，或者独立承担某一方面的专门性管理工作；负责或参与制定有关工作方案和工作计划，主持或参与主持学校重大业务研究课题；负责审定或起草重要的研究报告、文稿、调研报告等；贯彻落实学校和上级的有关方针政策，做好协调和组织工作；指导七级及以下职员的工作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七、八级职员岗位基本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主持科、室的管理工作，或者负责某一方面的专门性管理工作；配合领导做好本单位或部门的调研工作，提出工作建议和工作思路；参与本单位或部门业务研究课题；独立起草公文、文稿、调研报告等；负责做好工作计划与总结，探索有益的工作经验；指导九级及以下职员的工作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九、十级职员岗位基本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承办具体管理和事务性工作，起草一般性公文、文稿，完成领导交办的具体任务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二）具体岗位职责由各单位和部门根据岗位性质和工作任务制订，报学校审核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四、岗位聘用条件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基本条件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dstrike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遵守宪法和法律；具有良好的品行；具备岗位所需的专业、能力或技能条件；适应岗位要求的身体条件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二）任职条件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职员一般应具有大学专科以上文化程度，其中六级及以上职员岗位一般应具有大学本科以上文化程度。各等级管理岗位的基本年限要求：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五级职员岗位，须在六级职员岗位上工作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以上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六级及以下职员岗位，须分别在下一级职员岗位上工作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以上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确因工作需要，由专业技术岗位交流到管理岗位的人员，可根据干部人事管理权限和本人条件，直接聘任到相应的管理岗位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三）聘用条件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五级及以下职员岗位聘用条件由学校制定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正处实职和退线正处干部可直接聘为五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副处实职和退线副处干部可直接聘为六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正科实职干部可直接聘为七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副科实职干部可直接聘为八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5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科员可直接聘为九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6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办事员可直接聘为十级职员。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7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在管理岗位上符合以下第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1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2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3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4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条之一的，可申请九级职员，在管理岗位上符合以下第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5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6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条之一的，可申请十级职员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1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聘用在十级职员岗位满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；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2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研究生毕业或取得硕士学位；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3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大学本科毕业，见习期满考核合格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4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具有助理级专业技术职务任职资格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5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大学专科及以下学历毕业，见习期满考核合格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6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具有员级专业技术职务任职资格。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四）聘用原则（首次岗位设置）</w:t>
      </w:r>
    </w:p>
    <w:p>
      <w:pPr>
        <w:pStyle w:val="Normal"/>
        <w:widowControl/>
        <w:spacing w:lineRule="exact" w:line="420"/>
        <w:ind w:firstLine="555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现在岗的中层正、副实职岗位不变；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鼓励现在管理岗位上的人员流向专业技术岗位；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不允许管理岗位流向管理岗位（富余人员除外）；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管理岗位缺人只能从管理岗位富余人员中补充；</w:t>
      </w:r>
    </w:p>
    <w:p>
      <w:pPr>
        <w:pStyle w:val="Normal"/>
        <w:widowControl/>
        <w:spacing w:lineRule="exact" w:line="420"/>
        <w:ind w:firstLine="55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五、岗位聘用程序</w:t>
      </w:r>
    </w:p>
    <w:p>
      <w:pPr>
        <w:pStyle w:val="Normal"/>
        <w:widowControl/>
        <w:spacing w:lineRule="exact" w:line="420"/>
        <w:ind w:firstLine="55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公布岗位、岗位职责和聘用条件。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个人提交申请。七级及以下职员岗位申请人员向所在单位和部门提交申请。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部门考核。各单位和部门对七级及以下职员岗位申请人员进行考核。</w:t>
      </w:r>
    </w:p>
    <w:p>
      <w:pPr>
        <w:pStyle w:val="Normal"/>
        <w:widowControl/>
        <w:spacing w:lineRule="exact" w:line="420"/>
        <w:ind w:firstLine="555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四）提出拟聘名单。七级及以下职员拟聘名单由各单位和部门提出，报学校审核。</w:t>
      </w:r>
    </w:p>
    <w:p>
      <w:pPr>
        <w:pStyle w:val="Normal"/>
        <w:widowControl/>
        <w:spacing w:lineRule="exact" w:line="420"/>
        <w:ind w:firstLine="555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五）公示拟聘人选。</w:t>
      </w:r>
    </w:p>
    <w:p>
      <w:pPr>
        <w:pStyle w:val="Normal"/>
        <w:widowControl/>
        <w:spacing w:lineRule="exact" w:line="420"/>
        <w:ind w:firstLine="555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六）确定聘用名单，签订聘用合同。</w:t>
      </w:r>
    </w:p>
    <w:p>
      <w:pPr>
        <w:pStyle w:val="Normal"/>
        <w:widowControl/>
        <w:spacing w:lineRule="exact" w:line="420"/>
        <w:ind w:firstLine="55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六、聘用期限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管理岗位首次聘期为三年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9:00Z</dcterms:created>
  <dc:creator>番茄花园</dc:creator>
  <dc:description/>
  <cp:keywords/>
  <dc:language>en-US</dc:language>
  <cp:lastModifiedBy>番茄花园</cp:lastModifiedBy>
  <cp:lastPrinted>2011-12-29T17:33:00Z</cp:lastPrinted>
  <dcterms:modified xsi:type="dcterms:W3CDTF">2011-12-29T09:33:00Z</dcterms:modified>
  <cp:revision>23</cp:revision>
  <dc:subject/>
  <dc:title/>
</cp:coreProperties>
</file>