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四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湖南人文科技学院工勤技能岗位设置与聘用实施细则</w:t>
      </w:r>
    </w:p>
    <w:p>
      <w:pPr>
        <w:pStyle w:val="Normal"/>
        <w:widowControl/>
        <w:spacing w:lineRule="exact" w:line="560"/>
        <w:ind w:firstLine="56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讨论稿）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为做好我校工勤技能岗位设置与聘用工作，提高我校工勤队伍职业化、专业化的程度，全面提升服务保障水平，根据《湖南省高等学校岗位设置管理实施意见》（湘人社发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[2011]9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号）、《湖南人文科技学院岗位设置与聘用管理实施办法（试行）》，制定本实施细则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一、岗位设置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岗位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设置原则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按需设岗，按岗聘用。根据学校教学科研和日常工作运行的需要，在学校核定的工勤技能岗位总量内，合理设置工勤技能岗位，严格按岗进行聘用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总量控制，保证重点。充分保证主要工勤技能岗位需要，严格控制校机关工勤技能岗位设置数量。按照后勤社会化改革的方向，逐渐减少工勤技能岗位的比例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优化结构，规范管理。在学校工勤技能岗位总量和结构比例内，严格控制工勤技能一级、二级、三级岗位数量。根据岗位性质和实际工作情况，实行动态调整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岗位名称及等级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工勤技能岗位分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个等级，现行的高级技师、技师、高级工、中级工、初级工依次对应一至五级工勤技能岗位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岗位数及岗位结构比例</w:t>
      </w:r>
    </w:p>
    <w:p>
      <w:pPr>
        <w:pStyle w:val="Normal"/>
        <w:widowControl/>
        <w:spacing w:lineRule="exact" w:line="420"/>
        <w:ind w:firstLine="57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工勤技能岗位数</w:t>
      </w:r>
    </w:p>
    <w:p>
      <w:pPr>
        <w:pStyle w:val="Normal"/>
        <w:widowControl/>
        <w:spacing w:lineRule="exact" w:line="42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我校工勤技能岗位数不超过全校岗位总量的</w:t>
      </w:r>
      <w:r>
        <w:rPr>
          <w:rFonts w:eastAsia="仿宋_GB2312" w:ascii="仿宋_GB2312" w:hAnsi="仿宋_GB2312"/>
          <w:color w:val="000000"/>
          <w:sz w:val="28"/>
          <w:szCs w:val="28"/>
        </w:rPr>
        <w:t>8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机关处室（办公室的司机、会务和武装保卫处的校门门卫、监控室、巡逻除外）原则上不再设置工勤技能岗位。系部实验室、</w:t>
      </w:r>
      <w:r>
        <w:rPr>
          <w:rFonts w:cs="宋体;SimSun"/>
          <w:sz w:val="24"/>
        </w:rPr>
        <w:t>图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书馆阅览室、农科所、实习工厂等单位根据需要可以设置适当工勤技能岗位。其他的工勤技能岗位均设在后勤服务总公司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岗位结构比例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工勤技能一级、二级、三级岗位的总数占工勤技能岗位总量的比例不超过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5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其中一级、二级岗位总数占工勤技能岗位总量的比例不超过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dstrike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我校原则上不再新增工勤技能岗位和聘用新的工勤人员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二、聘用范围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我校在岗的事业编制工勤人员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三、岗位职责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工勤技能岗位职责由有关单位和部门根据工作性质、岗位级别分别制订，报学校审核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四、岗位聘用条件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基本条件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遵守宪法和法律；具有良好的品行；具备岗位所需的专业、能力或技能条件；适应岗位要求的身体条件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任职条件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一级工勤技能岗位，须在本工种下一级岗位工作满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，获得高级技师等级证书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二级工勤技能岗位，须在本工种下一级岗位工作满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，获得技师等级证书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三级工勤技能岗位，须在本工种下一级岗位工作满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，获得高级工等级证书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四级工勤技能岗位，须在本工种下一级岗位工作满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，获得中级工等级证书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五级工勤技能岗位，须获得初级工等级证书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聘用条件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57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各级工勤技能岗位聘用条件由有关单位和部门拟订，报学校审批。对已有工勤人员，首次聘用可暂按现有技术岗位等级聘用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五、岗位聘用程序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公布岗位、岗位职责和聘用条件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提交申请。申请人员向所在单位和部门提交申请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考核。各单位和部门对申请人员进行考核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四）提出拟聘名单。各单位和部门提出本单位各级工勤技能岗位拟聘名单，报学校审核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五）公示拟聘人选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  <w:shd w:fill="D8D8D8" w:val="clear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六）确定聘用名单，签订聘用合同</w:t>
      </w:r>
    </w:p>
    <w:p>
      <w:pPr>
        <w:pStyle w:val="Normal"/>
        <w:widowControl/>
        <w:spacing w:lineRule="exact" w:line="420"/>
        <w:ind w:firstLine="55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六、聘用期限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工勤技能人员首次聘期为三年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9:00Z</dcterms:created>
  <dc:creator>番茄花园</dc:creator>
  <dc:description/>
  <cp:keywords/>
  <dc:language>en-US</dc:language>
  <cp:lastModifiedBy>番茄花园</cp:lastModifiedBy>
  <cp:lastPrinted>2011-11-30T11:02:00Z</cp:lastPrinted>
  <dcterms:modified xsi:type="dcterms:W3CDTF">2011-11-30T03:02:00Z</dcterms:modified>
  <cp:revision>11</cp:revision>
  <dc:subject/>
  <dc:title/>
</cp:coreProperties>
</file>